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«О внесении изменения в статью 9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«Об организации деятельности комиссий по делам несовершеннолетних                       и защите их прав в Ульяновской области»</w:t>
      </w:r>
    </w:p>
    <w:p>
      <w:pPr>
        <w:pStyle w:val="ConsPlusTitle"/>
        <w:widowControl/>
        <w:tabs>
          <w:tab w:val="clear" w:pos="708"/>
          <w:tab w:val="left" w:pos="5496" w:leader="none"/>
        </w:tabs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ab/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Законопроект «О внесении изменения в статью 9 Закона Ульяновской области «Об организации деятельности комиссий по делам несовершеннолетних и защите их прав в Ульяновской области» подготовлен                в целях приведения норм Закона Ульяновской области от 04.10.2011 № 140-ЗО «Об организации деятельности комиссий по делам несовершеннолетних                       и защите их прав в Ульяновской области» (далее – Закон № 140-ЗО)                           в соответствие с федеральным законодательством.</w:t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едеральным законом от 21.11.2022 № 445-ФЗ «О внесении изменений                в Кодекс административного судопроизводства Российской Федерации                      и Федеральный закон «Об основах системы профилактики безнадзорности                 и правонарушений несовершеннолетних» внесены изменения, в соответствии              с которыми муниципальные комиссии по делам несовершеннолетних и защите их прав, созданные органами местного самоуправления, согласовывают администрациям  специальных учебно-воспитательных учреждений закрытого типа не представления, а административные исковые заявления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Гончарова Анастасия Сергеевна</cp:lastModifiedBy>
  <cp:lastPrinted>2022-12-16T11:37:00Z</cp:lastPrinted>
  <dcterms:modified xsi:type="dcterms:W3CDTF">2022-12-16T07:38:00Z</dcterms:modified>
  <cp:revision>14</cp:revision>
  <dc:subject/>
  <dc:title>ПОЯСНИТЕЛЬНАЯ ЗАПИСКА</dc:title>
</cp:coreProperties>
</file>